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87062146"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949041608"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